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460"/>
      </w:tblGrid>
      <w:tr>
        <w:trPr/>
        <w:tc>
          <w:tcPr>
            <w:tcW w:w="7920" w:type="dxa"/>
            <w:tcBorders/>
          </w:tcPr>
          <w:p>
            <w:pPr>
              <w:pStyle w:val="Heading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мятка  родителям, отправляющих дет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детские оздоровительные лагеря Краснодарского кра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 детей для регистрации и прохождения медосмотра на педикулез производится за 2 часа до отправления поезда на железнодорожном вокзале г. Казани.</w:t>
            </w:r>
          </w:p>
          <w:p>
            <w:pPr>
              <w:pStyle w:val="Normal"/>
              <w:ind w:left="180" w:right="14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ля регистрации на вокзале необходимо предъявить: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Путевк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Медицинскую карту ребенка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Справку об отсутствии инфекционных заболеваний в доме,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полученную за 3 дня до отъезда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Справку об отсутствии педикулеза, полученную за 3 дня до отъезда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Согласие на медицинское вмешательство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Свидетельство о рождении ребенка, </w:t>
            </w:r>
            <w:r>
              <w:rPr>
                <w:b/>
                <w:bCs/>
                <w:color w:val="000000"/>
                <w:sz w:val="20"/>
                <w:szCs w:val="20"/>
              </w:rPr>
              <w:t>с 14-ти лет паспорт</w:t>
            </w:r>
            <w:r>
              <w:rPr>
                <w:b/>
                <w:color w:val="000000"/>
                <w:sz w:val="20"/>
                <w:szCs w:val="20"/>
              </w:rPr>
              <w:t xml:space="preserve"> (ОРИГИНАЛ)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Страховой медицинский полис (ОРИГИНАЛ)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Согласие на использование и обработку персональных данных.</w:t>
            </w:r>
          </w:p>
          <w:p>
            <w:pPr>
              <w:pStyle w:val="Normal"/>
              <w:ind w:left="180" w:right="14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ъезд детей</w:t>
            </w:r>
            <w:r>
              <w:rPr>
                <w:color w:val="000000"/>
                <w:sz w:val="20"/>
                <w:szCs w:val="20"/>
              </w:rPr>
              <w:t xml:space="preserve"> состоится с железнодорожного вокзала г. Казани.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вращение детей</w:t>
            </w:r>
            <w:r>
              <w:rPr>
                <w:color w:val="000000"/>
                <w:sz w:val="20"/>
                <w:szCs w:val="20"/>
              </w:rPr>
              <w:t xml:space="preserve"> из лагеря состоится на железнодорожный вокзал г. Казани.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ый комплект одежды, обуви и туалетных принадлежностей: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ашки (платья): с коротким рукавом, с длинным рукавом; брюки; шорты повседневные; куртка или пиджак; тренировочный костюм или спортивные брюки; обувь: спортивная, пляжная, для прогулки; носки, трусы; носовые платки; ночная рубашка или пижама; головной убор от солнца; купальный костюм; полотенце: банное, для ног; принадлежности для бани: шампунь (кроме стеклянной упаковки), мыло, мочалка; зубная паста и щетка, расческа; стиральный порошок, мешок для грязного белья; столовые принадлежности.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Родительское собрание по организационным вопросам состоится по адресу:</w:t>
            </w:r>
          </w:p>
          <w:p>
            <w:pPr>
              <w:pStyle w:val="Heading1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                       </w:t>
            </w:r>
            <w:r>
              <w:rPr>
                <w:szCs w:val="20"/>
              </w:rPr>
              <w:t>г. Казань, ул. Петербургская, д. 12 (актовый зал, 3 этаж)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4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«_____»______________20__г. ____________смена в ___________ часов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7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5220"/>
            </w:tblGrid>
            <w:tr>
              <w:trPr>
                <w:trHeight w:val="1397" w:hRule="atLeast"/>
              </w:trPr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026795" cy="7131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679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БУ «РЦ «Черноморец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. Казань, ул. Г.Тукая, 5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елефоны  (843) 2939052; 29396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ing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мятка  родителям, отправляющих дет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детские оздоровительные лагеря Краснодарского кра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 детей для регистрации и прохождения медосмотра на педикулез производится за 2 часа до отправления поезда на железнодорожном вокзале г. Казани.</w:t>
            </w:r>
          </w:p>
          <w:p>
            <w:pPr>
              <w:pStyle w:val="Normal"/>
              <w:ind w:left="180" w:right="14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ля регистрации на вокзале необходимо предъявить: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Путевк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Медицинскую карту ребенка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Справку об отсутствии инфекционных заболеваний в доме,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полученную за 3 дня до отъезда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Справку об отсутствии педикулеза, полученную за 3 дня до отъезда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Согласие на медицинское вмешательство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Свидетельство о рождении ребенка, </w:t>
            </w:r>
            <w:r>
              <w:rPr>
                <w:b/>
                <w:bCs/>
                <w:color w:val="000000"/>
                <w:sz w:val="20"/>
                <w:szCs w:val="20"/>
              </w:rPr>
              <w:t>с 14-ти лет паспорт</w:t>
            </w:r>
            <w:r>
              <w:rPr>
                <w:b/>
                <w:color w:val="000000"/>
                <w:sz w:val="20"/>
                <w:szCs w:val="20"/>
              </w:rPr>
              <w:t xml:space="preserve"> (ОРИГИНАЛ)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Страховой медицинский полис (ОРИГИНАЛ)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147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Согласие на использование и обработку персональных данных.</w:t>
            </w:r>
          </w:p>
          <w:p>
            <w:pPr>
              <w:pStyle w:val="Normal"/>
              <w:ind w:left="180" w:right="14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ъезд детей</w:t>
            </w:r>
            <w:r>
              <w:rPr>
                <w:color w:val="000000"/>
                <w:sz w:val="20"/>
                <w:szCs w:val="20"/>
              </w:rPr>
              <w:t xml:space="preserve"> состоится с железнодорожного вокзала г. Казани.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вращение детей</w:t>
            </w:r>
            <w:r>
              <w:rPr>
                <w:color w:val="000000"/>
                <w:sz w:val="20"/>
                <w:szCs w:val="20"/>
              </w:rPr>
              <w:t xml:space="preserve"> из лагеря состоится на железнодорожный вокзал г. Казани.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ый комплект одежды, обуви и туалетных принадлежностей: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ашки (платья): с коротким рукавом, с длинным рукавом; брюки; шорты повседневные; куртка или пиджак; тренировочный костюм или спортивные брюки; обувь: спортивная, пляжная, для прогулки; носки, трусы; носовые платки; ночная рубашка или пижама; головной убор от солнца; купальный костюм; полотенце: банное, для ног; принадлежности для бани: шампунь (кроме стеклянной упаковки), мыло, мочалка; зубная паста и щетка, расческа; стиральный порошок, мешок для грязного белья; столовые принадлежности.</w:t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80" w:right="147" w:hanging="0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Cs w:val="20"/>
              </w:rPr>
              <w:t xml:space="preserve">            </w:t>
            </w:r>
            <w:r>
              <w:rPr>
                <w:szCs w:val="20"/>
              </w:rPr>
              <w:t>Родительское собрание по организационным вопросам состоится по адресу:</w:t>
            </w:r>
          </w:p>
          <w:p>
            <w:pPr>
              <w:pStyle w:val="Heading1"/>
              <w:jc w:val="both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                               </w:t>
            </w:r>
            <w:r>
              <w:rPr>
                <w:szCs w:val="20"/>
              </w:rPr>
              <w:t>г. Казань, ул. Петербургская, д. 12 (актовый зал, 3 этаж)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4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«_____»______________20__г. ____________смена в ___________ часов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7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5220"/>
            </w:tblGrid>
            <w:tr>
              <w:trPr>
                <w:trHeight w:val="1397" w:hRule="atLeast"/>
              </w:trPr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026795" cy="7131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20" r="-1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679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БУ «РЦ «Черноморец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. Казань, ул. Г.Тукая, 5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елефоны  (843) 2939052; 293960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37:00Z</dcterms:created>
  <dc:creator>1</dc:creator>
  <dc:description/>
  <cp:keywords/>
  <dc:language>en-US</dc:language>
  <cp:lastModifiedBy>User</cp:lastModifiedBy>
  <cp:lastPrinted>2016-04-25T14:15:00Z</cp:lastPrinted>
  <dcterms:modified xsi:type="dcterms:W3CDTF">2017-04-26T07:17:00Z</dcterms:modified>
  <cp:revision>16</cp:revision>
  <dc:subject/>
  <dc:title>Памятка  родителям, отправляющих детей</dc:title>
</cp:coreProperties>
</file>